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s-CO"/>
        </w:rPr>
      </w:pPr>
      <w:r>
        <w:rPr>
          <w:b/>
        </w:rPr>
        <w:t>Ingl</w:t>
      </w:r>
      <w:r>
        <w:rPr>
          <w:b/>
          <w:lang w:val="es-CO"/>
        </w:rPr>
        <w:t>és general Preprimaria 2009-2010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 xml:space="preserve">Ciclo 3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Se observa un desbalance para las notas B y C (54,83/32,43) al igual que para las notas D y A (4.25%/ 8,49%).  Situación que confirma la necesidad de adquirir un programa de inglés que apoye a los maestros en su labor de estructurar los logros e indicadores de logro y permita tener una mirada objetiva en la evaluación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 xml:space="preserve">Inglés Eje 1 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Comunicación Oral</w:t>
      </w:r>
    </w:p>
    <w:p>
      <w:pPr>
        <w:pStyle w:val="Normal"/>
        <w:spacing w:before="0" w:after="0"/>
        <w:rPr/>
      </w:pPr>
      <w:r>
        <w:rPr>
          <w:lang w:val="es-CO"/>
        </w:rPr>
        <w:t>En este cuadro se presenta los resultados de Comunicación Oral en 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Se observa un balance en  los valores del medio C y B (39,00/ 39,38) en comparación con el periodo anterior (41,15/38,85). Sin embargo, se hace necesario revisar el comportamiento de los extremos D y A (10,04/ 11,58) en los cuales se evidencia resultados por encima de lo esperado.</w:t>
      </w:r>
    </w:p>
    <w:p>
      <w:pPr>
        <w:pStyle w:val="Normal"/>
        <w:spacing w:before="0" w:after="0"/>
        <w:rPr/>
      </w:pPr>
      <w:r>
        <w:rPr>
          <w:lang w:val="es-CO"/>
        </w:rPr>
        <w:t>Es importante revisar con el grupo de profesores las estrategias de apoyo y seguimiento a los estudiantes para reducir el porcentaje de niños reprobados y a su vez, aumentar expectativas en los indicadores de logro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Inglés Eje 2</w:t>
      </w:r>
    </w:p>
    <w:p>
      <w:pPr>
        <w:pStyle w:val="Normal"/>
        <w:spacing w:before="0" w:after="0"/>
        <w:rPr/>
      </w:pPr>
      <w:r>
        <w:rPr>
          <w:b/>
          <w:lang w:val="es-CO"/>
        </w:rPr>
        <w:t xml:space="preserve">Comunicación Visual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Comunicación  Visual en 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Se observa una mejora en la relación de las notas C y B, pasando de 32,31 %-55,38 % a 37,84% -50,97%.  Igualmente se disminuyó el porcentaje de niños reprobados de 5,38% a 2,70%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Aunque se observa mejoras se hace necesario continuar revisando los indicadores de logro a la luz del nuevo documento de secuenciación de Lengua de PYP  para lograr acercarse al rango esperado en las notas A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Inglés Eje 3</w:t>
      </w:r>
    </w:p>
    <w:p>
      <w:pPr>
        <w:pStyle w:val="Normal"/>
        <w:spacing w:before="0" w:after="0"/>
        <w:rPr>
          <w:lang w:val="es-CO"/>
        </w:rPr>
      </w:pPr>
      <w:r>
        <w:rPr>
          <w:b/>
          <w:lang w:val="es-CO"/>
        </w:rPr>
        <w:t xml:space="preserve">Comunicación Escrita: Lectura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Lectura en 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Se observa una mejora en la nota D representada en una disminución de los niños reprobados de 8,46 del periodo pasado a 6,18 en éste. No obstante se sigue notando un desbalance entre las notas C y B. Y un porcentaje por encima de lo esperado en la nota A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/>
      </w:pPr>
      <w:r>
        <w:rPr>
          <w:lang w:val="es-CO"/>
        </w:rPr>
        <w:t>Confirmamos con esto la necesidad de un programa que permita el fortalecimiento y la unificación de criterios de evaluación y una mirada objetiva de la evaluación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Inglés Eje 4</w:t>
      </w:r>
    </w:p>
    <w:p>
      <w:pPr>
        <w:pStyle w:val="Normal"/>
        <w:spacing w:before="0" w:after="0"/>
        <w:rPr/>
      </w:pPr>
      <w:r>
        <w:rPr>
          <w:b/>
          <w:lang w:val="es-CO"/>
        </w:rPr>
        <w:t>Comunicación Escrita: Escritura</w:t>
      </w:r>
    </w:p>
    <w:p>
      <w:pPr>
        <w:pStyle w:val="Normal"/>
        <w:spacing w:before="0" w:after="0"/>
        <w:rPr/>
      </w:pPr>
      <w:r>
        <w:rPr>
          <w:lang w:val="es-CO"/>
        </w:rPr>
        <w:t>En este cuadro se presenta los resultados de escritura en el Área de Inglés en la sección de Preprimaria para el tercer periodo del año escolar 2009-2010.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/>
      </w:pPr>
      <w:r>
        <w:rPr>
          <w:lang w:val="es-CO"/>
        </w:rPr>
        <w:t xml:space="preserve">Se observa una mejora en  la nota D representada en una disminución de 1,51% de niños reprobados comparado con el período pasado. De igual manera la proporción entre las notas B y C es balanceada aunque aún está por debajo del rango esperado.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 xml:space="preserve">No obstante, es notable el incremento en el porcentaje en la nota A, lo que nos hace reflexionar  sobre un aumento frente a la exigencia y la revisión de los indicadores para este eje. La adquisición de un programa permitiría una mejor estructuración del  mismo.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</w:rPr>
        <w:t>Ingl</w:t>
      </w:r>
      <w:r>
        <w:rPr>
          <w:b/>
          <w:lang w:val="es-CO"/>
        </w:rPr>
        <w:t>és  Preprimaria 2009</w:t>
      </w:r>
    </w:p>
    <w:p>
      <w:pPr>
        <w:pStyle w:val="Normal"/>
        <w:spacing w:before="0" w:after="0"/>
        <w:rPr/>
      </w:pPr>
      <w:r>
        <w:rPr>
          <w:b/>
          <w:lang w:val="es-CO"/>
        </w:rPr>
        <w:t xml:space="preserve">Inglés Eje 1 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  <w:t>Comunicación Oral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cuadro se presenta los resultados de Comunicación Oral en el Área de Inglés en el grado de Kinder para el tercer periodo del año escolar 2009-2010.</w:t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rFonts w:cs="Calibri"/>
          <w:b/>
          <w:lang w:val="es-CO"/>
        </w:rPr>
        <w:t xml:space="preserve"> </w:t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9:00Z</dcterms:created>
  <dc:creator>sviedman</dc:creator>
  <dc:description/>
  <cp:keywords/>
  <dc:language>en-US</dc:language>
  <cp:lastModifiedBy>user</cp:lastModifiedBy>
  <cp:lastPrinted>2010-09-16T15:40:00Z</cp:lastPrinted>
  <dcterms:modified xsi:type="dcterms:W3CDTF">2010-10-11T02:39:00Z</dcterms:modified>
  <cp:revision>2</cp:revision>
  <dc:subject/>
  <dc:title/>
</cp:coreProperties>
</file>